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2140611295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230259614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