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604384854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1022664710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