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2013815260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1340387696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