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109932059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346319269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