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271657047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418327259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