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286264348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4447470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