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355851686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799535254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