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396910003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574010876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