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83279397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657426607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